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>OPRAVA CHODNÍKU NA ULICI ZÁHUNÍ – 2.etapa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.ú.:</w:t>
        <w:tab/>
        <w:tab/>
        <w:tab/>
        <w:t>Frenštát pod Radhoštěm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Frenštát p. R.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náměstí Míru 1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Předmětem technického popisu  a položkového rozpočtu je  :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va chodníku na ulici Záhuní  před bytovými domy na parcele č. 570/1, 572/1, 4320/1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rava vjezdů do garáží  bytového domu č. p. 301 a 302 na parc. č. 572/1</w:t>
      </w:r>
    </w:p>
    <w:p>
      <w:pPr>
        <w:pStyle w:val="Normal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tčené pozemky se nachází v intravilánu obce Frenštát pod Radhoštěm na ulici Záhuní a jsou ve vlastnictví Města Frenštát , nám. Míru 1, 744 01 Frenštát pod Radhoštěm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ávající chodník z asfaltu a podkladního betonu má  čistou šířku bez obrubníků 3,1 m a délku 159,0 m. Šířka chodníku bude upravena na 3,0 m a budou osazeny chodníkové obrubníky z obou stran. Chodníkový obrubník na straně od bytových domů bude zvýšený 5 cm nad úroveň zámkové dlažby.  Spád chodníku bude směrem ke komunikaci na ulici Záhuní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y a délky přístupových chodníků ke vchodům do bytového domu budou zachovány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řístupové chodníky k parkovišti podélného stání na ulici Záhuní jsou zčásti i vjezdy do podzemních garáží v bytovém domě. Šířka vjezdů zůstane zachována, přístupové chodníky k přechodům pro chodce zůstanou zachovány ve stávající šířce a jeden přístupový chodník bude zrušen a zatravněn. Plocha  po části vybouraného chodníku bude doplněna zeminou, ornicí a zatravněn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ávající parkovací plocha 2,0 x 5,7 m u vjezdu bude vybourána a zatravněn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 místech nástupů na chodník z podélného parkovacího stání, přechodů pro chodce, místa pro přecházení, z komunikace budou položeny snížené silniční obruby  do betonového lože s maximálním převýšením nad stávající komunikaci 200 mm  a varovné a signální pásy šířky 400 mm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odník bude provedený ze zámkové dlažby  tl. 60 mm, vjezdy ke garážím  ze zámkové dlažby tl. 80 mm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0" w:name="_Hlk103176299"/>
      <w:bookmarkStart w:id="1" w:name="_Hlk103176299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távající vjezdy do garáží bytového domu č. p. 301 a 302  z asfaltu a podkladního betonu zůstanou zachovány ve stávajících rozměrech. Asfalt a podkladní beton včetně obrubníku bude vybourán, zůstanou zachovány pouze opěrné zídky. Vjezdy se provedou ze zámkové dlažby tl. 80 mm.  V místech vjezdu ( v nejnižším bodě ) se stávající uliční vpusti demontují a nahradí    liniovým odvodnění, které se napojí na stávající kanalizaci. Vjezdy budou vyspádované k liniovému odvodnění.  Stávající kanalizační šachty se srovnaní s niveletou povrchu vjezdů. Zároveň se  provede vyčištění kanalizace čistícím vozem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závěry, poklopy, šoupata inženýrských  zařízení nacházející se v opravovaných místech  se srovnaní s niveletou nově budovaných povrchů.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2" w:name="_Hlk103176299"/>
      <w:bookmarkStart w:id="3" w:name="_Hlk103176299"/>
      <w:bookmarkEnd w:id="3"/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bude odvezen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bookmarkStart w:id="4" w:name="_Hlk103176369"/>
      <w:bookmarkEnd w:id="4"/>
      <w:r>
        <w:rPr>
          <w:rFonts w:cs="Tahoma" w:ascii="Tahoma" w:hAnsi="Tahoma"/>
          <w:sz w:val="22"/>
          <w:szCs w:val="22"/>
        </w:rPr>
        <w:t xml:space="preserve">Před zahájením výkopových prací bude provedeno za účastí jednotlivých správců vytýčení všech inženýrských sítí. O provedeném vytýčení bude pověřeným pracovníkem daného zařízení / sítí sepsán protokol nebo zápis do stavebního deníku. Všechny osoby, které budou stavební činnost provádět, budou prokazatelně seznámeni o existenci zařízení /sítí v zájmovém území a s podmínkami pro provádění činnosti v ochranném pásmu jednotlivých zařízení/ sítí. Po dokončení stavby před záhozem budou dotčení správci sítí přizváni ke kontrole a bude o tom vyhotoven zápis do stavebního deníku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Start w:id="5" w:name="_Hlk103176369"/>
      <w:bookmarkStart w:id="6" w:name="_Hlk103176369"/>
      <w:bookmarkEnd w:id="6"/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odstranění stávajících konstrukčních vrstev chodníku, vjezdů a podélného parkovacího stání  – asfalt, podkladní beton a kamenivo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ourání stávajících obrubníků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</w:rPr>
        <w:t>Popis prác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šířka chodníku bez obrubníků je 3,0 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příčný sklon je navržen 2% směrem ke komunikaci Záhuní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vrch chodníku bude ze zámkové dlažby I tl. 6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vrch vjezdů do garáží bude ze zámkové dlažby I tl. 8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ovrch podélného parkovacího stání asfaltobeton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 xml:space="preserve"> 6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 xml:space="preserve"> 4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jezd do garáží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 xml:space="preserve"> 8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 xml:space="preserve"> 4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 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e Frenštátě p. R.  04/2022</w:t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7:39:00Z</dcterms:created>
  <dc:creator>Januš</dc:creator>
  <dc:description/>
  <cp:keywords/>
  <dc:language>en-US</dc:language>
  <cp:lastModifiedBy>Vladimíra Martiníková</cp:lastModifiedBy>
  <cp:lastPrinted>2019-02-12T20:15:00Z</cp:lastPrinted>
  <dcterms:modified xsi:type="dcterms:W3CDTF">2022-05-16T05:58:00Z</dcterms:modified>
  <cp:revision>12</cp:revision>
  <dc:subject/>
  <dc:title>T E C H N I C K Á    Z P R Á V A</dc:title>
</cp:coreProperties>
</file>